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4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7-01-31T15:51:00Z</dcterms:modified>
  <cp:revision>3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NIE</vt:lpwstr>
  </property>
</Properties>
</file>